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 xml:space="preserve">Практическая часть курсовой работы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>Вариант 3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>Задание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ставить бухгалтерские записи по счетам бухгалтерского учета в журнале операций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Записать на счетах бухгалтерского учета хозяйственные операции за отчетный период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одсчитать обороты и конечные остатки на счетах (Приложение 3)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ставить оборотную ведомость. Сверить итоги систематической и хронологической записей (Приложение 4).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ставить баланс и отчет о финансовых результатах по типовым формам на конец отчетного периода (Приложение 5, 6).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lang w:val="ru-RU" w:eastAsia="ru-RU"/>
        </w:rPr>
        <w:t>Исходные данные:</w:t>
      </w:r>
    </w:p>
    <w:p>
      <w:pPr>
        <w:pStyle w:val="Normal"/>
        <w:widowControl/>
        <w:spacing w:lineRule="auto" w:line="360"/>
        <w:ind w:left="11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статки по счетам бухгалтерского учета на 1 декабря</w:t>
      </w:r>
      <w:r>
        <w:rPr/>
        <w:t xml:space="preserve"> 20__года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6"/>
        <w:gridCol w:w="1658"/>
      </w:tblGrid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сче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умма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Основные средст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 Первоначальная стоимость – 500 000 руб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 Амортизация – 50 000 руб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атериалы по фактической себестоимости (в т.ч. ТЗР 30 000 руб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езавершенное производство (в т.ч. по Заказу №1 – 20 000 руб.;  по Заказу №2 – 30 000 руб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асс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5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счетные сче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90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с поставщиками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824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по налогам и сборам  (НДФЛ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3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по социальному страхованию и обеспече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с персоналом по оплате тру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87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четы с учредителями по вкладам в уставный капита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5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Уставный капита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800 000</w:t>
            </w:r>
          </w:p>
        </w:tc>
      </w:tr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ераспределенная прибыль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1 00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left="1140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 w:eastAsia="ru-RU"/>
        </w:rPr>
        <w:t>Журнал регистрации хозяйственных операций за декабрь</w:t>
      </w:r>
      <w:r>
        <w:rPr/>
        <w:t xml:space="preserve"> 20__г.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096"/>
        <w:gridCol w:w="1417"/>
        <w:gridCol w:w="993"/>
        <w:gridCol w:w="11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мент и содержание 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еди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Выписка с расчетного счет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тупил вклад в уставный капитал от учредителя Ковалева М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 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тупили нематериальные активы в качестве вклада в уставный капитал от учред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-передачи основных средств. Инвентарная карточк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олучен ноутбук в качестве вклада от учредителя Соколовой Н.Н. и введен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Договор аренды. Выписка из расчетного счета. Платежное поруч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еречислена арендная плата за помещение офиса за декабрь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арендная плата – 20000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ДС (20%) – 4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оварная накладная. Счет-фактур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упили материал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оговорная цена - 80 0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ДС 20% - 16 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 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1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об оказании услуг. Счет-фактур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Транспортной компанией доставлены материалы на склад - стоимость доставки, погрузки, разгрузки - 12 000 руб., в том числе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2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оварная накладная. Счет-фактур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риходовано модульное оборудование  для изготовления заказ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тоимость оборудования – 180 000 руб.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ДС 20 % - 36 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3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ная ведомость. Ведомость учета страховых взносов. Требова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Произведены расходы по монтажу оборудования: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Отпущены инструменты на монтаж оборудования </w:t>
            </w: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ru-RU"/>
              </w:rPr>
              <w:t>(в расчет ТЗР не включа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числена заработная плата за монтаж оборуд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числены страховые взносы по действующим ставкам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удержан НДФЛ по действующей ста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  <w:lang w:val="ru-RU"/>
              </w:rPr>
              <w:t>13 5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5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-передачи (ОС-1).Инвентарная карточк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ульное оборудование введено в эксплуатацию по первоначаль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0 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Авансовый отчет. Товарный чек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иобретен набор электроинструментов «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BOSH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ребова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бор электроинструментов передан в цех для изготовления зак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. Приходный кассовый орде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ы наличные денежные средства для возмещения расходов по покупке электро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ходный кассовый орде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енсированы расходы подотче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. Платежные поручен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лачены счета поста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Требования, накладные на отпуск материал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Отпущены со склада материалы по учетным цен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производственный участок для изготовления заказа №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на производственный участок для изготовления заказа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нуж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управления организаци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вспомогатель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 0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транспортно-заготовительные расходы, приходящиеся на израсходованные материал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производственный участок для изготовления заказа №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на производственный участок для изготовления заказа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нуж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управления организаци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вспомогательного производства (Расчет в приложении №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/1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зр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ная ведом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ислена заработная плата сотрудник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каза 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 производство заказа №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служивающим оборудование и  администрации це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правления организаци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спомогатель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 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ислены страховые взносы по действующим ставкам от заработной платы сотрудников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каза 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ого производства за производство за производство заказа №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служивающим оборудование и администрации це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правления организаци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спомогательного произво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держан НДФЛ из заработной платы 1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числена амортизация по основным средствам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производственного назначен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управления организаци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вспомогатель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 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 0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Договор аренды здания офиса.  Акт об оказании услуг. Счет-фактур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284"/>
                <w:tab w:val="left" w:pos="432" w:leader="none"/>
              </w:tabs>
              <w:ind w:left="432" w:hanging="432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</w:rPr>
              <w:t>- Начислена арендная плата за декабрь месяц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284"/>
                <w:tab w:val="left" w:pos="432" w:leader="none"/>
              </w:tabs>
              <w:ind w:left="432" w:hanging="432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 w:val="false"/>
                <w:iCs/>
                <w:sz w:val="28"/>
                <w:szCs w:val="28"/>
              </w:rPr>
              <w:t>- НДС 2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 0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  <w:t>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правка бухгалтер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Услуги вспомогательного производства списаны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расходы 70%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хозяйственные расходы 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 57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правка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общепроизводственные расходы пропорционально сумме прямых затрат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 затраты по изготовлению заказа№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 затраты по изготовлению заказа№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(Расчет в приложении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 22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 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iCs/>
                <w:sz w:val="28"/>
                <w:szCs w:val="28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общехозяйственные расходы на себестоимость реализова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Ведомость выпуска готовой продук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Выпущена цехами основного производства и принята на склад готовая продукция в оценке по фактической производственной себестоимости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о заказу №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о заказу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имечание: затраты в незавершенном производстве на конец месяца составили: (по заказу №1 – 34 480 руб., по заказу №2  - 3 21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7 65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9 8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. Платежные поручения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С расчетного счета перечислен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за ноябрь: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заработная плата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страховые взносы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НДФ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Товарная накладная.  Счет-фактур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гружена готовая продукция покупателям по договорной цене с учетом НДС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каз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каз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200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Счет-фактура. Книга продаж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  <w:lang w:val="ru-RU"/>
              </w:rPr>
              <w:t>Начислен НДС по проданной готов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Акт об оказании услу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изведены расходы, связанные с доставкой готовой продукции до покупателя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тоимость доставки – 3 00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ДС, 20 % - 6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ётного с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упила выручка от продажи готовой продукции от покуп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20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Справка бухгалте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ются коммерческие расходы на себестоимость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ывается фактическая себестоимость проданной готовой продукци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по заказу №1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по заказу №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Справка-расчет бухгалте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ен финансовый результат по обычным видам деятельности (от продажи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 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Акт приемки-передачи. Товарная накладн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дан станок покупателю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- договорная цена 72 000 руб., в том числе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ДС 12 00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первоначальная стоимость – 100 000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копленная амортизация – 60 00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остаточная стоимость – 40 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из расчетного сче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писано за расчетно-кассов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ределен финансовый результат по прочим доходам и расход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чет бухгалте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ислен налог на 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Книга покупок. Счета-фактуры</w:t>
            </w:r>
          </w:p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уммы НДС по приобретенным ценностям и полученным услугам предъявлены к выч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 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Выписка с расчетного сче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еречислен НДС в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3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Определена сумма чистой прибы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0 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Итого за месяц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еформация балан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 45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0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блица 1 – Расчет транспортно-заготовительных расходов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174"/>
        <w:gridCol w:w="1314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казат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тоимость материалов п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купным цен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умма ТЗР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статок материалов на начало месяц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0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 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ступило за меся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0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30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редний процент ТЗР за месяц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=(40 000/230 000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*100=17,3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зрасходовано материалов за месяц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на производственный участок для изготовления заказа №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на производственный участок для изготовления заказа №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общепроизводственные нуж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управления организацие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- на нужды вспомогательного производства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0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00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 91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39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22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48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4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того израсходовано за месяц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6 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 695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статок  материалов на конец месяца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4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3 305</w:t>
            </w:r>
          </w:p>
        </w:tc>
      </w:tr>
    </w:tbl>
    <w:p>
      <w:pPr>
        <w:pStyle w:val="Normal"/>
        <w:widowControl/>
        <w:ind w:right="-789" w:hanging="0"/>
        <w:jc w:val="center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ind w:right="-789" w:hanging="0"/>
        <w:jc w:val="center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  <w:r>
        <w:br w:type="page"/>
      </w:r>
    </w:p>
    <w:p>
      <w:pPr>
        <w:pStyle w:val="Heading7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ind w:right="-789" w:hanging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Таблица 2 – Расчет распределения общепроизводственн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27"/>
        <w:gridCol w:w="4263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Баз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спределе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бщепроизводственные расходы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Заказ №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58 9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3 22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Заказ №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3 73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9 36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22 6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9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02 594</w:t>
            </w:r>
          </w:p>
        </w:tc>
      </w:tr>
    </w:tbl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База распределения = Сумма прямых затрат (заработная плата с отчислениями на социальное страхование, материальные затраты с учетом ТЗР)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Коэффициент распределения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= Общепроизводственные расходы / база распределения (в  %, округлить до сотых)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К распр= (102 594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222 651)* 100 = 46,08%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Сумма общепроизводственных расходов, относящаяся к Заказу №1 =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эффициент распределения * Сумма прямых затрат по Заказу №1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lang w:val="ru-RU" w:eastAsia="ru-RU"/>
        </w:rPr>
        <w:t>158 912*0,4608=73 227</w:t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Cs/>
          <w:sz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lang w:val="ru-RU" w:eastAsia="ru-RU"/>
        </w:rPr>
      </w:r>
    </w:p>
    <w:p>
      <w:pPr>
        <w:pStyle w:val="Normal"/>
        <w:widowControl/>
        <w:ind w:right="-78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Сумма общепроизводственных расходов, относящаяся к Заказу №2 =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бщепроизводственные расходы за текущий месяц – Сумма общепроизводственных расходов, относящихся к Заказу №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Calibri" w:ascii="Calibri" w:hAnsi="Calibri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2 594 – 73 227 = 29 367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3</w:t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"/>
        <w:gridCol w:w="1276"/>
        <w:gridCol w:w="708"/>
        <w:gridCol w:w="1418"/>
        <w:gridCol w:w="1417"/>
        <w:gridCol w:w="709"/>
        <w:gridCol w:w="1418"/>
        <w:gridCol w:w="1559"/>
      </w:tblGrid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Счет </w:t>
            </w:r>
            <w:r>
              <w:rPr>
                <w:i w:val="false"/>
                <w:sz w:val="28"/>
                <w:szCs w:val="28"/>
                <w:lang w:val="en-US"/>
              </w:rPr>
              <w:t>01</w:t>
            </w:r>
            <w:r>
              <w:rPr>
                <w:i w:val="false"/>
                <w:sz w:val="28"/>
                <w:szCs w:val="28"/>
              </w:rPr>
              <w:t xml:space="preserve">  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284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01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В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02       К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5000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 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3) 60 000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rFonts w:ascii="Calibri" w:hAnsi="Calibri" w:cs="Calibri"/>
                <w:i w:val="false"/>
                <w:i w:val="false"/>
                <w:szCs w:val="28"/>
                <w:lang w:val="ru-RU"/>
              </w:rPr>
            </w:pPr>
            <w:r>
              <w:rPr>
                <w:rFonts w:cs="Calibri" w:ascii="Calibri" w:hAnsi="Calibri"/>
                <w:i w:val="false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9) 2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 000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00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9) 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10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30 00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08 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10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Счет  10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тзр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) 50 000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12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 100 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5) 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) 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7) 180 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8) 13 5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6) 13 912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739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2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8</w:t>
            </w:r>
          </w:p>
          <w:p>
            <w:pPr>
              <w:pStyle w:val="Normal"/>
              <w:widowControl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8) 13 5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 0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5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0) 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9) 2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1) 3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5) 80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00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350 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3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>139 5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6 695</w:t>
            </w:r>
          </w:p>
        </w:tc>
      </w:tr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19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>20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1</w:t>
            </w:r>
            <w:r>
              <w:rPr>
                <w:i w:val="false"/>
                <w:sz w:val="28"/>
                <w:szCs w:val="28"/>
                <w:lang w:val="en-US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20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2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    </w:t>
            </w:r>
            <w:r>
              <w:rPr>
                <w:i w:val="false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48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Сн=2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Сн=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5)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) 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13 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1 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7) 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7) 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7) 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0) 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8) 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8) 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8)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2) 73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4) 217 659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2) 29 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4) 119 896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7) 58 6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 xml:space="preserve">232 1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217 659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93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19 896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 58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58 6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Ск=34 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Ск= 3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      Счет 23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      Счет 25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       Счет  26       К</w:t>
            </w:r>
          </w:p>
        </w:tc>
      </w:tr>
      <w:tr>
        <w:trPr/>
        <w:tc>
          <w:tcPr>
            <w:tcW w:w="148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11) 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5) 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7) 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6) 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7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18) 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7) 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8) 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19) 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8) 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9) 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21) 23 674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9) 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0) 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21) 16 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1) 7 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2) 102 594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3) 114 450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23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23674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02 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102 594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14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114 450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18" w:right="1134" w:gutter="0" w:header="72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708"/>
        <w:gridCol w:w="1418"/>
        <w:gridCol w:w="1417"/>
        <w:gridCol w:w="709"/>
        <w:gridCol w:w="1418"/>
        <w:gridCol w:w="1559"/>
      </w:tblGrid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43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  44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50        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4) 217 65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 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8) 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2) 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1) 15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0) 3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3) 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37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25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51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 60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62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9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824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) 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5)80 000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6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Calibri" w:hAnsi="Calibri" w:cs="Calibri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rFonts w:cs="Calibri" w:ascii="Calibri" w:hAnsi="Calibri"/>
                <w:i w:val="false"/>
                <w:sz w:val="24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6) 1 20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4) 24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) 1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9) 1 20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2) 3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7) 18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4) 84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4) 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5) 87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 000</w:t>
            </w:r>
          </w:p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Cs w:val="24"/>
              </w:rPr>
              <w:t xml:space="preserve">      </w:t>
            </w:r>
            <w:r>
              <w:rPr>
                <w:b w:val="false"/>
                <w:i w:val="false"/>
                <w:szCs w:val="24"/>
              </w:rPr>
              <w:t>13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8) 3 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9) 1 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4) 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</w:rPr>
              <w:t>38) 193 4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1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4"/>
              </w:rPr>
              <w:t>463 4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327 6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 200 00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Счет 68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ндс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</w:t>
            </w:r>
            <w:r>
              <w:rPr>
                <w:i w:val="false"/>
                <w:sz w:val="28"/>
                <w:szCs w:val="28"/>
              </w:rPr>
              <w:t xml:space="preserve">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Счет 68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>нп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68</w:t>
            </w:r>
            <w:r>
              <w:rPr>
                <w:i w:val="false"/>
                <w:sz w:val="28"/>
                <w:szCs w:val="28"/>
                <w:lang w:val="en-US"/>
              </w:rPr>
              <w:t>/</w:t>
            </w:r>
            <w:r>
              <w:rPr>
                <w:i w:val="false"/>
                <w:sz w:val="28"/>
                <w:szCs w:val="28"/>
              </w:rPr>
              <w:t xml:space="preserve"> ндфл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     </w:t>
            </w:r>
            <w:r>
              <w:rPr>
                <w:i w:val="false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13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7)24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6) 167 71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) 6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8) 24 7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7) 58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5) 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8) 19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4"/>
              </w:rPr>
              <w:t>252</w:t>
            </w: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</w:t>
            </w:r>
            <w:r>
              <w:rPr>
                <w:b w:val="false"/>
                <w:i w:val="false"/>
                <w:szCs w:val="24"/>
              </w:rPr>
              <w:t xml:space="preserve"> </w:t>
            </w:r>
            <w:r>
              <w:rPr>
                <w:b w:val="false"/>
                <w:i w:val="false"/>
                <w:szCs w:val="24"/>
                <w:lang w:val="en-US"/>
              </w:rPr>
              <w:t>25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167</w:t>
            </w:r>
            <w:r>
              <w:rPr>
                <w:i w:val="false"/>
                <w:szCs w:val="28"/>
              </w:rPr>
              <w:t xml:space="preserve"> </w:t>
            </w:r>
            <w:r>
              <w:rPr>
                <w:b w:val="false"/>
                <w:i w:val="false"/>
                <w:szCs w:val="28"/>
              </w:rPr>
              <w:t>71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 xml:space="preserve"> 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25 35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69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70 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 71   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3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87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8) 1 5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)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4"/>
              </w:rPr>
              <w:t>8) 5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0) 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8) 15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5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5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17) 5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13) 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5) 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8) 2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25) 8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58 5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2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</w:t>
            </w:r>
            <w:r>
              <w:rPr>
                <w:b w:val="false"/>
                <w:i w:val="false"/>
                <w:szCs w:val="28"/>
              </w:rPr>
              <w:t>195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708"/>
        <w:gridCol w:w="1418"/>
        <w:gridCol w:w="1417"/>
        <w:gridCol w:w="709"/>
        <w:gridCol w:w="1418"/>
        <w:gridCol w:w="1559"/>
      </w:tblGrid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75 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76 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widowControl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80       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b w:val="false"/>
                <w:i w:val="false"/>
                <w:szCs w:val="24"/>
              </w:rPr>
              <w:t>Сн=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8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1)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4) 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) 5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0) 20 000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Calibri" w:hAnsi="Calibri" w:cs="Calibri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3) 10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25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</w:t>
            </w:r>
            <w:r>
              <w:rPr>
                <w:b w:val="false"/>
                <w:i w:val="false"/>
                <w:szCs w:val="24"/>
                <w:lang w:val="en-US"/>
              </w:rPr>
              <w:t>: 24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84  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   90</w:t>
            </w:r>
            <w:r>
              <w:rPr>
                <w:i w:val="false"/>
                <w:sz w:val="28"/>
                <w:szCs w:val="28"/>
                <w:lang w:val="en-US"/>
              </w:rPr>
              <w:t>/1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  Счет </w:t>
            </w:r>
            <w:r>
              <w:rPr>
                <w:i w:val="false"/>
                <w:sz w:val="28"/>
                <w:szCs w:val="28"/>
                <w:lang w:val="en-US"/>
              </w:rPr>
              <w:t>90/2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н=61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23) 114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9) 670 84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26) 1 200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0) 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1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4"/>
              </w:rPr>
            </w:pPr>
            <w:r>
              <w:rPr>
                <w:b w:val="false"/>
                <w:i w:val="false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31) 15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367 4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670 84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1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 4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67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</w:t>
            </w:r>
            <w:r>
              <w:rPr>
                <w:b w:val="false"/>
                <w:i w:val="false"/>
                <w:szCs w:val="28"/>
              </w:rPr>
              <w:t>367 4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 xml:space="preserve">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90/3    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  Счет 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 90/9</w:t>
            </w:r>
            <w:r>
              <w:rPr>
                <w:i w:val="false"/>
                <w:sz w:val="28"/>
                <w:szCs w:val="28"/>
              </w:rPr>
              <w:t xml:space="preserve">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   91</w:t>
            </w:r>
            <w:r>
              <w:rPr>
                <w:i w:val="false"/>
                <w:sz w:val="28"/>
                <w:szCs w:val="28"/>
                <w:lang w:val="en-US"/>
              </w:rPr>
              <w:t>/1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27) 2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2) 832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3)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24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240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7 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1 4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2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240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 440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Д      Счет </w:t>
            </w:r>
            <w:r>
              <w:rPr>
                <w:i w:val="false"/>
                <w:sz w:val="28"/>
                <w:szCs w:val="28"/>
                <w:lang w:val="en-US"/>
              </w:rPr>
              <w:t>91/2</w:t>
            </w:r>
            <w:r>
              <w:rPr>
                <w:i w:val="false"/>
                <w:sz w:val="28"/>
                <w:szCs w:val="28"/>
              </w:rPr>
              <w:t xml:space="preserve">      К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Счет</w:t>
            </w:r>
            <w:r>
              <w:rPr>
                <w:i w:val="false"/>
                <w:sz w:val="28"/>
                <w:szCs w:val="28"/>
                <w:lang w:val="en-US"/>
              </w:rPr>
              <w:t>91/3</w:t>
            </w:r>
            <w:r>
              <w:rPr>
                <w:i w:val="false"/>
                <w:sz w:val="28"/>
                <w:szCs w:val="28"/>
              </w:rPr>
              <w:t xml:space="preserve">         К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</w:t>
            </w:r>
            <w:r>
              <w:rPr>
                <w:i w:val="false"/>
                <w:sz w:val="28"/>
                <w:szCs w:val="28"/>
                <w:lang w:val="en-US"/>
              </w:rPr>
              <w:t>91/9</w:t>
            </w:r>
            <w:r>
              <w:rPr>
                <w:i w:val="false"/>
                <w:sz w:val="28"/>
                <w:szCs w:val="28"/>
              </w:rPr>
              <w:t xml:space="preserve">          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3) 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5) 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4) 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12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12 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  <w:lang w:val="en-US"/>
              </w:rPr>
              <w:t>40)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40) 4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42 000</w:t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i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12 000</w:t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60 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3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461"/>
      </w:tblGrid>
      <w:tr>
        <w:trPr>
          <w:trHeight w:val="757" w:hRule="atLeast"/>
        </w:trPr>
        <w:tc>
          <w:tcPr>
            <w:tcW w:w="317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0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>Д       Счет</w:t>
            </w:r>
            <w:r>
              <w:rPr>
                <w:i w:val="false"/>
                <w:sz w:val="28"/>
                <w:szCs w:val="28"/>
                <w:lang w:val="en-US"/>
              </w:rPr>
              <w:t xml:space="preserve">  99</w:t>
            </w:r>
            <w:r>
              <w:rPr>
                <w:i w:val="false"/>
                <w:sz w:val="28"/>
                <w:szCs w:val="28"/>
              </w:rPr>
              <w:t xml:space="preserve">          К</w:t>
            </w:r>
          </w:p>
        </w:tc>
      </w:tr>
      <w:tr>
        <w:trPr>
          <w:trHeight w:val="361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2) 832 550</w:t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  <w:lang w:val="en-US"/>
              </w:rPr>
              <w:t>35) 6 000</w:t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6) 167 7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39) 670 8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 xml:space="preserve">: 838 55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</w:t>
            </w:r>
            <w:r>
              <w:rPr>
                <w:b w:val="false"/>
                <w:i w:val="false"/>
                <w:szCs w:val="28"/>
                <w:lang w:val="en-US"/>
              </w:rPr>
              <w:t>: 838 550</w:t>
            </w:r>
          </w:p>
        </w:tc>
      </w:tr>
      <w:tr>
        <w:trPr>
          <w:trHeight w:val="379" w:hRule="atLeast"/>
        </w:trPr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418" w:right="1134" w:gutter="0" w:header="720" w:top="141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ложение 4 </w:t>
      </w:r>
    </w:p>
    <w:p>
      <w:pPr>
        <w:pStyle w:val="Heading8"/>
        <w:ind w:left="0" w:hanging="0"/>
        <w:jc w:val="center"/>
        <w:rPr/>
      </w:pPr>
      <w:r>
        <w:rPr>
          <w:b/>
          <w:szCs w:val="28"/>
        </w:rPr>
        <w:t>Оборотно-сальдовая ве</w:t>
      </w:r>
      <w:r>
        <w:rPr/>
        <w:t>домость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664"/>
        <w:gridCol w:w="1506"/>
        <w:gridCol w:w="1532"/>
        <w:gridCol w:w="1475"/>
        <w:gridCol w:w="1588"/>
        <w:gridCol w:w="1192"/>
      </w:tblGrid>
      <w:tr>
        <w:trPr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чета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льдо начальное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орот за перио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льдо конечное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еди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еди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еди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 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тз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 6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 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 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1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6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 106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89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59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5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 5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 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д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 7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>
          <w:trHeight w:val="47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дф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3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 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 3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 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  <w:tab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0 8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4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4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 45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4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5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8 5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708" w:firstLine="708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ind w:left="708" w:firstLine="708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5 </w:t>
      </w:r>
    </w:p>
    <w:p>
      <w:pPr>
        <w:pStyle w:val="Normal"/>
        <w:widowControl/>
        <w:autoSpaceDE w:val="false"/>
        <w:ind w:right="2041" w:hanging="0"/>
        <w:jc w:val="center"/>
        <w:rPr>
          <w:rFonts w:ascii="Arial" w:hAnsi="Arial" w:cs="Arial"/>
          <w:b/>
          <w:b/>
          <w:bCs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sz w:val="22"/>
          <w:szCs w:val="22"/>
          <w:lang w:val="ru-RU" w:eastAsia="ru-RU"/>
        </w:rPr>
        <w:t>Бухгалтерски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21"/>
        <w:gridCol w:w="76"/>
        <w:gridCol w:w="850"/>
        <w:gridCol w:w="567"/>
        <w:gridCol w:w="284"/>
        <w:gridCol w:w="798"/>
        <w:gridCol w:w="138"/>
        <w:gridCol w:w="680"/>
        <w:gridCol w:w="340"/>
        <w:gridCol w:w="340"/>
        <w:gridCol w:w="681"/>
      </w:tblGrid>
      <w:tr>
        <w:trPr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false"/>
              <w:ind w:right="8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637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оды</w:t>
            </w:r>
          </w:p>
        </w:tc>
      </w:tr>
      <w:tr>
        <w:trPr>
          <w:trHeight w:val="260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10001</w:t>
            </w:r>
          </w:p>
        </w:tc>
      </w:tr>
      <w:tr>
        <w:trPr>
          <w:trHeight w:val="240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spacing w:before="60" w:after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</w:t>
              <w:br/>
              <w:t>ОКВЭД 2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1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false"/>
              <w:spacing w:before="60" w:after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онно-правовая форма/форма собственности</w:t>
            </w:r>
          </w:p>
        </w:tc>
        <w:tc>
          <w:tcPr>
            <w:tcW w:w="2575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3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4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Единица измерения: тыс. руб.</w:t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84</w:t>
            </w:r>
          </w:p>
        </w:tc>
      </w:tr>
    </w:tbl>
    <w:p>
      <w:pPr>
        <w:pStyle w:val="Normal"/>
        <w:widowControl/>
        <w:autoSpaceDE w:val="false"/>
        <w:spacing w:before="40" w:after="0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 xml:space="preserve">Местонахождение (адрес)  </w:t>
      </w:r>
    </w:p>
    <w:p>
      <w:pPr>
        <w:pStyle w:val="Normal"/>
        <w:widowControl/>
        <w:pBdr>
          <w:top w:val="single" w:sz="6" w:space="1" w:color="000000"/>
        </w:pBdr>
        <w:autoSpaceDE w:val="false"/>
        <w:ind w:left="2325"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p>
      <w:pPr>
        <w:pStyle w:val="Normal"/>
        <w:widowControl/>
        <w:autoSpaceDE w:val="false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widowControl/>
        <w:pBdr>
          <w:top w:val="single" w:sz="6" w:space="1" w:color="000000"/>
        </w:pBdr>
        <w:autoSpaceDE w:val="false"/>
        <w:spacing w:before="0" w:after="60"/>
        <w:ind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tbl>
      <w:tblPr>
        <w:tblW w:w="6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284"/>
        <w:gridCol w:w="680"/>
        <w:gridCol w:w="284"/>
        <w:gridCol w:w="567"/>
      </w:tblGrid>
      <w:tr>
        <w:trPr>
          <w:trHeight w:val="240" w:hRule="atLeast"/>
        </w:trPr>
        <w:tc>
          <w:tcPr>
            <w:tcW w:w="5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ухгалтерская отчетность подлежит обязательному аудит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НЕТ</w:t>
            </w:r>
          </w:p>
        </w:tc>
      </w:tr>
    </w:tbl>
    <w:p>
      <w:pPr>
        <w:pStyle w:val="Normal"/>
        <w:widowControl/>
        <w:autoSpaceDE w:val="false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 xml:space="preserve">Наименование аудиторской организации/фамилия, имя, отчество (при наличии) </w:t>
        <w:br/>
        <w:t xml:space="preserve">индивидуального аудитора  </w:t>
      </w:r>
    </w:p>
    <w:p>
      <w:pPr>
        <w:pStyle w:val="Normal"/>
        <w:widowControl/>
        <w:pBdr>
          <w:top w:val="single" w:sz="4" w:space="1" w:color="000000"/>
        </w:pBdr>
        <w:autoSpaceDE w:val="false"/>
        <w:ind w:left="2380"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p>
      <w:pPr>
        <w:pStyle w:val="Normal"/>
        <w:widowControl/>
        <w:autoSpaceDE w:val="false"/>
        <w:ind w:right="2155" w:hanging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widowControl/>
        <w:pBdr>
          <w:top w:val="single" w:sz="4" w:space="1" w:color="000000"/>
        </w:pBdr>
        <w:autoSpaceDE w:val="false"/>
        <w:ind w:right="2155" w:hanging="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1220"/>
        <w:gridCol w:w="2041"/>
      </w:tblGrid>
      <w:tr>
        <w:trPr>
          <w:trHeight w:val="240" w:hRule="atLeast"/>
          <w:cantSplit w:val="true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Идентификационный номер налогоплательщика </w:t>
              <w:br/>
              <w:t>аудиторской организации/индивидуального аудитора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Основной государственный регистрационный номер </w:t>
              <w:br/>
              <w:t>аудиторской организации/индивидуального аудитора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ГРН/</w:t>
              <w:br/>
              <w:t>ОГРНИ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false"/>
        <w:spacing w:before="0" w:after="60"/>
        <w:rPr>
          <w:rFonts w:ascii="Arial" w:hAnsi="Arial" w:cs="Arial"/>
          <w:sz w:val="2"/>
          <w:szCs w:val="2"/>
          <w:lang w:val="ru-RU" w:eastAsia="ru-RU"/>
        </w:rPr>
      </w:pPr>
      <w:r>
        <w:rPr>
          <w:rFonts w:cs="Arial" w:ascii="Arial" w:hAnsi="Arial"/>
          <w:sz w:val="2"/>
          <w:szCs w:val="2"/>
          <w:lang w:val="ru-RU" w:eastAsia="ru-RU"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64"/>
        <w:gridCol w:w="261"/>
        <w:gridCol w:w="142"/>
        <w:gridCol w:w="425"/>
        <w:gridCol w:w="284"/>
        <w:gridCol w:w="198"/>
        <w:gridCol w:w="129"/>
        <w:gridCol w:w="392"/>
        <w:gridCol w:w="415"/>
        <w:gridCol w:w="395"/>
        <w:gridCol w:w="143"/>
        <w:gridCol w:w="151"/>
        <w:gridCol w:w="445"/>
        <w:gridCol w:w="425"/>
        <w:gridCol w:w="284"/>
        <w:gridCol w:w="169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right="57" w:hanging="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 31 декабр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 31 декабря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 Narrow" w:ascii="Arial Narrow" w:hAnsi="Arial Narrow"/>
                <w:lang w:val="ru-RU" w:eastAsia="ru-RU"/>
              </w:rPr>
              <w:t>Пояснения</w:t>
            </w:r>
            <w:r>
              <w:rPr>
                <w:rFonts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1</w:t>
            </w:r>
          </w:p>
        </w:tc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Наименование показателя 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2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.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3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.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4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.</w:t>
            </w:r>
            <w:r>
              <w:rPr>
                <w:rFonts w:cs="Arial" w:ascii="Arial" w:hAnsi="Arial"/>
                <w:vertAlign w:val="superscript"/>
                <w:lang w:val="ru-RU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ru-RU" w:eastAsia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АКТИВ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I. ВНЕОБОРОТНЫЕ АКТИВЫ</w:t>
            </w:r>
          </w:p>
        </w:tc>
        <w:tc>
          <w:tcPr>
            <w:tcW w:w="1474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материальные активы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ультаты исследований и разработок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снов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Доходные вложения в материальные ценности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Финансовые вложения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ложенные налог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вне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II. ОБОРОТНЫЕ АКТИВЫ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пасы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еб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Денежные средства и денежные эквивалент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I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АССИВ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III. КАПИТАЛ И РЕЗЕРВЫ </w:t>
            </w:r>
            <w:r>
              <w:rPr>
                <w:rFonts w:cs="Arial" w:ascii="Arial" w:hAnsi="Arial"/>
                <w:b/>
                <w:bCs/>
                <w:vertAlign w:val="superscript"/>
                <w:lang w:val="ru-RU" w:eastAsia="ru-RU"/>
              </w:rPr>
              <w:t>6</w:t>
            </w:r>
          </w:p>
        </w:tc>
        <w:tc>
          <w:tcPr>
            <w:tcW w:w="1474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rFonts w:cs="Arial" w:ascii="Arial" w:hAnsi="Arial"/>
                <w:lang w:val="ru-RU" w:eastAsia="ru-RU"/>
              </w:rPr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</w:t>
            </w:r>
          </w:p>
        </w:tc>
        <w:tc>
          <w:tcPr>
            <w:tcW w:w="1112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)</w:t>
            </w:r>
            <w:r>
              <w:rPr>
                <w:rFonts w:cs="Arial" w:ascii="Arial" w:hAnsi="Arial"/>
                <w:vertAlign w:val="superscript"/>
                <w:lang w:eastAsia="ru-RU"/>
              </w:rPr>
              <w:t>7</w:t>
            </w:r>
          </w:p>
        </w:tc>
        <w:tc>
          <w:tcPr>
            <w:tcW w:w="12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)</w:t>
            </w:r>
          </w:p>
        </w:tc>
        <w:tc>
          <w:tcPr>
            <w:tcW w:w="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</w:t>
            </w:r>
          </w:p>
        </w:tc>
        <w:tc>
          <w:tcPr>
            <w:tcW w:w="1154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еоценка внеоборотных актив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бавочный капитал (без переоценки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й капитал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II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IV. ДОЛГ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ложенные налогов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IV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before="80" w:after="0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V. КРАТК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ред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ходы будущих период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по разделу V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false"/>
        <w:spacing w:before="0" w:after="12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tbl>
      <w:tblPr>
        <w:tblW w:w="52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496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(расшифровка подписи)</w:t>
            </w:r>
          </w:p>
        </w:tc>
      </w:tr>
    </w:tbl>
    <w:p>
      <w:pPr>
        <w:pStyle w:val="Normal"/>
        <w:widowControl/>
        <w:autoSpaceDE w:val="false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.</w:t>
            </w:r>
          </w:p>
        </w:tc>
      </w:tr>
    </w:tbl>
    <w:p>
      <w:pPr>
        <w:pStyle w:val="Normal"/>
        <w:widowControl/>
        <w:autoSpaceDE w:val="false"/>
        <w:spacing w:before="360" w:after="0"/>
        <w:ind w:firstLine="567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Примечания</w:t>
      </w:r>
    </w:p>
    <w:p>
      <w:pPr>
        <w:pStyle w:val="Normal"/>
        <w:widowControl/>
        <w:autoSpaceDE w:val="false"/>
        <w:ind w:firstLine="567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1. Указывается номер соответствующего поясн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 w:eastAsia="ru-RU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м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3. Указывается отчетная дата отчетного периода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4. Указывается предыдущий год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5. Указывается год, предшествующий предыдущему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 w:eastAsia="ru-RU"/>
        </w:rPr>
        <w:t>6. Некоммерческая организация именует указанный раздел "Целевое финансирование". Вместо показателей "Уставный капитал (складочный капитал, уставный фонд, вклады товарищей)", "Собственные акции, выкупленные у акционеров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7. Здесь и в других формах отчетов вычитаемый или отрицательный показатель показывается в круглых скобках.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6 </w:t>
      </w:r>
    </w:p>
    <w:p>
      <w:pPr>
        <w:pStyle w:val="Normal"/>
        <w:numPr>
          <w:ilvl w:val="0"/>
          <w:numId w:val="0"/>
        </w:numPr>
        <w:spacing w:before="120" w:after="0"/>
        <w:ind w:right="2041" w:hanging="0"/>
        <w:jc w:val="center"/>
        <w:outlineLvl w:val="0"/>
        <w:rPr/>
      </w:pPr>
      <w:r>
        <w:rPr/>
        <w:t>Отчет о финансовых результатах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673"/>
        <w:gridCol w:w="425"/>
        <w:gridCol w:w="222"/>
        <w:gridCol w:w="203"/>
        <w:gridCol w:w="709"/>
        <w:gridCol w:w="567"/>
        <w:gridCol w:w="284"/>
        <w:gridCol w:w="798"/>
        <w:gridCol w:w="138"/>
        <w:gridCol w:w="680"/>
        <w:gridCol w:w="340"/>
        <w:gridCol w:w="340"/>
        <w:gridCol w:w="681"/>
      </w:tblGrid>
      <w:tr>
        <w:trPr>
          <w:trHeight w:val="280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16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9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60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2</w:t>
            </w:r>
          </w:p>
        </w:tc>
      </w:tr>
      <w:tr>
        <w:trPr>
          <w:trHeight w:val="260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ид экономической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п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КВЭД 2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2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изационно-правовая форма/форма собственности</w:t>
            </w:r>
          </w:p>
        </w:tc>
        <w:tc>
          <w:tcPr>
            <w:tcW w:w="256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840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тыс. руб.</w:t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32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Пояснен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.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.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9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ручка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5</w:t>
            </w:r>
          </w:p>
        </w:tc>
        <w:tc>
          <w:tcPr>
            <w:tcW w:w="204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Налог на прибыль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7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в т.ч.  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ложенный налог на прибыль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firstLine="284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ind w:left="57" w:hanging="0"/>
              <w:rPr/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 xml:space="preserve">Налог на прибыль от операций, результат которых не включается в чистую прибыль (убыток) периода </w:t>
            </w:r>
            <w:r>
              <w:rPr>
                <w:rFonts w:cs="Arial" w:ascii="Arial" w:hAnsi="Arial"/>
                <w:sz w:val="19"/>
                <w:szCs w:val="19"/>
                <w:vertAlign w:val="superscript"/>
                <w:lang w:val="ru-RU"/>
              </w:rPr>
              <w:t>7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овокупный финансовый результат периода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6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Справочно</w:t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Базовая прибыль (убыток) на акц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Разводненная прибыль (убыток) на акц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780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мечания</w:t>
      </w:r>
    </w:p>
    <w:p>
      <w:pPr>
        <w:pStyle w:val="Normal"/>
        <w:ind w:firstLine="56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 Указывается номер соответствующего пояс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2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 xml:space="preserve">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</w:t>
        <w:br/>
        <w:t>№ 6417-ПК от 6 августа 1999 г. указанный Приказ в государственной регистрации не нуждается), показатели об отдельных доходах и расходах могут приводиться в отчете о финансовых результатах общей суммой с раскрытием в пояснениях к отчету о финансовых результатах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3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Указывается отчетн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4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Указывается период предыдущего года, аналогичный отчетному перио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5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Выручка отражается за минусом налога на добавленную стоимость, акциз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6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Совокупный финансовый результат периода определяется как сумма строк "Чистая прибыль (убыток)", "Результат от переоценки внеоборотных активов, не включаемый в чистую прибыль (убыток) периода" и "Результат от прочих операций, не включаемый в чистую прибыль (убыток) отчетного периода, Налог на прибыль от операций, результат которых не включается в чистую прибыль (убыток) периода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4"/>
          <w:szCs w:val="14"/>
          <w:lang w:val="ru-RU"/>
        </w:rPr>
        <w:t>7.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14"/>
          <w:szCs w:val="14"/>
          <w:lang w:val="ru-RU"/>
        </w:rPr>
        <w:t>Отражается расход (доход) по налогу на прибыль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T Symbol">
    <w:altName w:val="Symbol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b/>
        <w:b/>
        <w:bCs/>
        <w:sz w:val="14"/>
        <w:szCs w:val="14"/>
      </w:rPr>
    </w:pPr>
    <w:r>
      <w:rPr>
        <w:rFonts w:cs="Times New Roman" w:ascii="Times New Roman" w:hAnsi="Times New Roman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16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i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sz w:val="24"/>
      <w:u w:val="singl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lang w:val="ru-RU" w:eastAsia="zh-CN" w:bidi="ar-SA"/>
    </w:rPr>
  </w:style>
  <w:style w:type="character" w:styleId="2">
    <w:name w:val="Заголовок 2 Знак"/>
    <w:qFormat/>
    <w:rPr>
      <w:i/>
      <w:sz w:val="24"/>
      <w:lang w:val="ru-RU" w:eastAsia="zh-CN" w:bidi="ar-SA"/>
    </w:rPr>
  </w:style>
  <w:style w:type="character" w:styleId="3">
    <w:name w:val="Заголовок 3 Знак"/>
    <w:qFormat/>
    <w:rPr>
      <w:sz w:val="24"/>
      <w:lang w:val="ru-RU" w:eastAsia="zh-CN" w:bidi="ar-SA"/>
    </w:rPr>
  </w:style>
  <w:style w:type="character" w:styleId="4">
    <w:name w:val="Заголовок 4 Знак"/>
    <w:qFormat/>
    <w:rPr>
      <w:sz w:val="24"/>
      <w:lang w:val="ru-RU" w:eastAsia="zh-CN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6z0">
    <w:name w:val="WW8NumSt6z0"/>
    <w:qFormat/>
    <w:rPr>
      <w:rFonts w:ascii="MT Symbol;Symbol" w:hAnsi="MT Symbol;Symbol" w:cs="MT Symbol;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Нижний колонтитул Знак"/>
    <w:qFormat/>
    <w:rPr>
      <w:lang w:val="en-US"/>
    </w:rPr>
  </w:style>
  <w:style w:type="character" w:styleId="Style7">
    <w:name w:val="Верхний колонтитул Знак"/>
    <w:qFormat/>
    <w:rPr>
      <w:lang w:val="en-US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lang w:val="en-US" w:eastAsia="zh-CN"/>
    </w:rPr>
  </w:style>
  <w:style w:type="character" w:styleId="22">
    <w:name w:val="Основной текст 2 Знак"/>
    <w:qFormat/>
    <w:rPr>
      <w:rFonts w:ascii="MS Sans Serif;Arial" w:hAnsi="MS Sans Serif;Arial" w:cs="MS Sans Serif;Arial"/>
      <w:lang w:val="en-US" w:eastAsia="zh-CN"/>
    </w:rPr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Утратил силу"/>
    <w:qFormat/>
    <w:rPr>
      <w:b/>
      <w:bCs/>
      <w:strike/>
      <w:color w:val="666600"/>
    </w:rPr>
  </w:style>
  <w:style w:type="character" w:styleId="Blk">
    <w:name w:val="blk"/>
    <w:basedOn w:val="Style5"/>
    <w:qFormat/>
    <w:rPr/>
  </w:style>
  <w:style w:type="character" w:styleId="Ep">
    <w:name w:val="ep"/>
    <w:basedOn w:val="Style5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sz w:val="24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i/>
      <w:sz w:val="24"/>
      <w:lang w:val="ru-RU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400" w:right="4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widowControl/>
      <w:jc w:val="center"/>
    </w:pPr>
    <w:rPr>
      <w:rFonts w:ascii="Times New Roman" w:hAnsi="Times New Roman" w:cs="Times New Roman"/>
      <w:b/>
      <w:bCs/>
      <w:sz w:val="32"/>
      <w:szCs w:val="24"/>
      <w:lang w:val="ru-RU"/>
    </w:rPr>
  </w:style>
  <w:style w:type="paragraph" w:styleId="TextBodyIndent">
    <w:name w:val="Body Text Indent"/>
    <w:basedOn w:val="Normal"/>
    <w:pPr>
      <w:widowControl/>
      <w:jc w:val="both"/>
      <w:outlineLvl w:val="0"/>
    </w:pPr>
    <w:rPr>
      <w:rFonts w:ascii="Times New Roman" w:hAnsi="Times New Roman" w:cs="Times New Roman"/>
      <w:b/>
      <w:i/>
      <w:sz w:val="24"/>
      <w:lang w:val="ru-RU"/>
    </w:rPr>
  </w:style>
  <w:style w:type="paragraph" w:styleId="31">
    <w:name w:val="Основной текст 3"/>
    <w:basedOn w:val="Normal"/>
    <w:qFormat/>
    <w:pPr>
      <w:widowControl/>
      <w:jc w:val="both"/>
      <w:outlineLvl w:val="0"/>
    </w:pPr>
    <w:rPr>
      <w:rFonts w:ascii="Times New Roman" w:hAnsi="Times New Roman" w:cs="Times New Roman"/>
      <w:i/>
      <w:sz w:val="24"/>
      <w:lang w:val="ru-RU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  <w:lang w:val="ru-RU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  <w:lang w:val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24">
    <w:name w:val="Название бланка"/>
    <w:basedOn w:val="Normal"/>
    <w:qFormat/>
    <w:pPr>
      <w:widowControl/>
      <w:jc w:val="center"/>
    </w:pPr>
    <w:rPr>
      <w:rFonts w:ascii="Arial" w:hAnsi="Arial" w:cs="Arial"/>
      <w:b/>
      <w:bCs/>
      <w:caps/>
      <w:sz w:val="28"/>
      <w:szCs w:val="28"/>
      <w:lang w:val="ru-RU"/>
    </w:rPr>
  </w:style>
  <w:style w:type="paragraph" w:styleId="6">
    <w:name w:val="Подпись 6 размер"/>
    <w:basedOn w:val="Normal"/>
    <w:qFormat/>
    <w:pPr>
      <w:widowControl/>
      <w:jc w:val="center"/>
    </w:pPr>
    <w:rPr>
      <w:rFonts w:ascii="Arial" w:hAnsi="Arial" w:cs="Arial"/>
      <w:sz w:val="12"/>
      <w:szCs w:val="12"/>
      <w:lang w:val="ru-RU"/>
    </w:rPr>
  </w:style>
  <w:style w:type="paragraph" w:styleId="15">
    <w:name w:val="Текст таблицы уровень 1"/>
    <w:basedOn w:val="Normal"/>
    <w:qFormat/>
    <w:pPr>
      <w:widowControl/>
      <w:spacing w:before="40" w:after="40"/>
      <w:jc w:val="both"/>
    </w:pPr>
    <w:rPr>
      <w:rFonts w:ascii="Arial" w:hAnsi="Arial" w:cs="Arial"/>
      <w:sz w:val="18"/>
      <w:szCs w:val="18"/>
      <w:lang w:val="ru-RU"/>
    </w:rPr>
  </w:style>
  <w:style w:type="paragraph" w:styleId="8">
    <w:name w:val="8 АРИАЛ"/>
    <w:basedOn w:val="Normal"/>
    <w:qFormat/>
    <w:pPr>
      <w:widowControl/>
    </w:pPr>
    <w:rPr>
      <w:rFonts w:ascii="Arial" w:hAnsi="Arial" w:cs="Arial"/>
      <w:sz w:val="16"/>
      <w:szCs w:val="16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25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1:58:00Z</dcterms:created>
  <dc:creator>123</dc:creator>
  <dc:description/>
  <dc:language>en-US</dc:language>
  <cp:lastModifiedBy>Лидия</cp:lastModifiedBy>
  <cp:lastPrinted>2020-05-03T12:44:00Z</cp:lastPrinted>
  <dcterms:modified xsi:type="dcterms:W3CDTF">2022-12-11T18:16:00Z</dcterms:modified>
  <cp:revision>5</cp:revision>
  <dc:subject/>
  <dc:title>Записать в журнале регистрации хозяйственных операций</dc:title>
</cp:coreProperties>
</file>